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контрольной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 работа по курсу «Основы делового общения в организации» является одним из видов обучения студентов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Выполнение контрольных работ способствует решению следующих дидактическ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8"/>
        </w:rPr>
        <w:t>углубленное и всестороннее изучение одной из актуальных проблем  психологии и педагог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8"/>
        </w:rPr>
        <w:t>развитие интереса у студентов к изучению гуманитарных нау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60" w:leader="none"/>
        </w:tabs>
        <w:autoSpaceDE w:val="true"/>
        <w:ind w:left="1260" w:hanging="360"/>
        <w:rPr>
          <w:b/>
          <w:b/>
          <w:sz w:val="28"/>
        </w:rPr>
      </w:pPr>
      <w:r>
        <w:rPr>
          <w:sz w:val="28"/>
        </w:rPr>
        <w:t xml:space="preserve">приобретение студентами знаний об психологических особенностях  организации межличностного и </w:t>
      </w:r>
      <w:r>
        <w:rPr>
          <w:sz w:val="28"/>
          <w:szCs w:val="28"/>
        </w:rPr>
        <w:t>делового общения,</w:t>
      </w:r>
      <w:r>
        <w:rPr>
          <w:sz w:val="28"/>
        </w:rPr>
        <w:t xml:space="preserve"> взаимодействия субъекта с внешней средой, а также самопозн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0"/>
        </w:rPr>
        <w:t>приобретение студентами знаний о психофизиологических особенностях, психологических состояниях, возникающих в   процессе межличностого взаимо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0"/>
        </w:rPr>
        <w:t>знакомство студентов с психологическими основами формирования личности, организации взаимоотношений и взаимодеятельности, общения и п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8"/>
        </w:rPr>
        <w:t>развитие навыков и умений работать с научной литературой и периодической печатью, делать на основе этого теоретические обобщения и формулировать собственные выводы.</w:t>
      </w:r>
    </w:p>
    <w:p>
      <w:pPr>
        <w:pStyle w:val="Normal"/>
        <w:ind w:left="90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680"/>
        <w:jc w:val="both"/>
        <w:rPr/>
      </w:pPr>
      <w:r>
        <w:rPr/>
        <w:t> </w:t>
      </w:r>
      <w:r>
        <w:rPr>
          <w:sz w:val="28"/>
        </w:rPr>
        <w:t xml:space="preserve">Необходимыми условиями успешного выполнения </w:t>
      </w:r>
      <w:r>
        <w:rPr>
          <w:sz w:val="28"/>
          <w:szCs w:val="28"/>
        </w:rPr>
        <w:t>контрольной</w:t>
      </w:r>
      <w:r>
        <w:rPr>
          <w:sz w:val="28"/>
        </w:rPr>
        <w:t xml:space="preserve"> работ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0"/>
        </w:rPr>
      </w:pPr>
      <w:r>
        <w:rPr>
          <w:sz w:val="28"/>
          <w:szCs w:val="28"/>
        </w:rPr>
        <w:t>выбор практически актуальной и теоретически недостаточно исследованной в  литературе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8"/>
          <w:szCs w:val="28"/>
        </w:rPr>
        <w:t>максимальная самостоятельность, активность и целеустремленность в поиске, изучении и обработке теоретического материала, статистических данных и фа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8"/>
          <w:szCs w:val="28"/>
        </w:rPr>
        <w:t>творческое отношение к постановке и освещению вопросов, изложению темы с позиций псих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сыщение и подкрепление теоретических положений фактическим материалом из отечественной и зарубежной практики, данными статистики.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мы контрольной рабо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шагом в подготовке контрольной работы является выбор ее темы. Тема работы выбирается самостоятельно в соответствии с личным научным интересом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Как показывает практика, выбор темы облег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ознакомление с тематическим планом и программой курса «Основы делового общения в организации», личных интересов и предпочтений, методическими рекомендац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анализ поставленных практикой тех психологических проблем, которые возникают в процессе организации и реализации  взаимо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260" w:hanging="540"/>
        <w:jc w:val="both"/>
        <w:rPr>
          <w:sz w:val="20"/>
          <w:szCs w:val="20"/>
        </w:rPr>
      </w:pPr>
      <w:r>
        <w:rPr>
          <w:sz w:val="28"/>
          <w:szCs w:val="28"/>
        </w:rPr>
        <w:t>консультация у преподавателя психологии и педагог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темы автору работы необходимо составить развернутый план работы, предусматривающий выделение узловых проблем; начать отбор и изучение научной литературы, данных статистики и осмысление фактов; изучить документы, определяющие поле анализируемой проблем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литературо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азовыми теоретическими источниками должны быть монографии, учебные и учебно-методические пособия, словари по психологии и педагогике, научные статьи в журналах и газетах, материалы научно-теоретических конферен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литературы необходимо делать выписки, содержащие концептуальные   положения, данные статистики, интересные факты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Новые технологии обучения, основанные на применении компьютеров, мультимедиа, аудиовизуальных материалов и т.д., позволяют значительно активизировать процесс овладения информацией, вовлекать студентов в работу по ее обработке, способствуют более глубокому освоению изученного материала. И все же основным, наиболее эффективным методом обучения была и остается работа с книгой. К сожалению, опыт показывает, что студенты, как правило, не умеют ориентироваться в сложной и многообразной литературе по гуманитарным наукам, самостоятельно извлекать нужную информацию и правильно оформлять ее. Это ведет к противоречию с постоянно возрастающими требованиями к учебному процесс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стоятельной работе студентам приходится использовать литературу различных видов. Преподаватель помогает студентам в выработке навыков самостоятельного подбора необходимой литературы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гуманитарных дисциплин у студентов должен вырабатываться рационально-критический подход к изучаемым книгам и статьям. Он включает понимание того, что со временем ряд информационных и теоретических материалов устаревает, требует критического отношения. С другой стороны, каждый текущий вопрос имеет свою историю, которую тоже полезно знать. Слова, сказанные десять, сто или две тысячи лет назад, еще могут иметь важное значени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лубоко понять содержание книги, нужно уметь рационально ее читать. Предварительный просмотр книги позволит решить вопрос, стоит ли ее читать (предварительный просмотр включает ознакомление с титульным листом книги, аннотацией, предисловием, оглавлением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профессиональным качеством является умение читать оглавление. Совет здесь прост: оглавление продумывается как задание по воссозданию текста, при этом свои мысли необходимо фиксировать на бумаге. Развивается концептуальное мышление, умение мыслить образно и свободно. При ознакомлении с оглавлением необходимо выделить главы, разделы, параграфы, представляющие для вас интерес, бегло их просмотреть, найти места, относящиеся к теме (абзацы, страницы, параграфы), и познакомиться с ними в общих черта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работы с книгой – прочтение выделенных мест в быстром темп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быстрого чтения – определить, что ценного в каждой части, к какому вопросу доклада или реферата имеет отношение информация и что с ней делать, как применить, чем дополнить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Сформулируем следующие рекомендации по методике быстрого чт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ясно осознать и четко зафиксировать цель чтения: по какому именно вопросу нужна информация, для чего она нужна, ее характер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оперативно менять скорость чтения, замедляя на информации, прямо соответствующей цели, увеличивать скорость чтения других частей. Описательный текст читается быстрее, чем текст сложных умозаключений, дока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сосредоточенно работать над текстом, без отвлечения. Это обеспечит глубокое понимание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уметь определять структуру текста – соподчиненность его частей (глав, параграфов, рубрик), взаимосвязь текста с рисунками, таблицами, графиками, сносками, примечаниями и прилож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понимать смысл прочитанного при беглом ознакомлении с текстом (выработать способность при прочтении целого предложения сразу понимать его смысл и значение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орость правильного чтения должна быть в 3-4 раза выше скорости речи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Весьма полезными могут быть вспомогательные материалы к изданиям и поэтому необходимо знать, из каких основных элементов состоит аппарат книги, каковы его функции. К отличительным элементам книги относятся сведения об авторе и заглавие книги, ее типе или жанре, сведения об ответственности (редакторах, организациях, участвовавших в подготовке издания, и т.д.), выходные данные, аннотация. Эти сведения, обычно расположенные на титульном листе и его обороте, помогают составить предварительное мнение о книге. Глубже понять содержание книги позволяют вступительная статья, послесловие, предисловие, комментарии, списки литературы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Предисловие знакомит с событиями эпохи, другими трудами автора, а также содержит справочно-информационный материал. При чтении книги, снабженной комментариями и примечаниями, не следует пренебрегать и этими элементами аппарата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Многие научные книги и статьи имеют в своем аппарате списки литературы, которые повышают информационную ценность издания и дают читателям возможность подобрать дополнительную литературу поданной тематике. Если издание включает большое число материалов, ориентироваться в них помогают специальные указател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учно-справочный аппарат, при умелом его использовании, способствует более глубокому усвоению содержания книг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й этап изучения книги – ведение записи прочитанного. Существует несколько форм ведения записей – план (простой и развернутый), выписки, тезисы, аннотация, резюме, конспект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План</w:t>
      </w:r>
      <w:r>
        <w:rPr>
          <w:sz w:val="28"/>
          <w:szCs w:val="28"/>
        </w:rPr>
        <w:t>, являясь наиболее краткой формой записи прочитанного, представляет собой перечень вопросов, рассматриваемых в книге или статье. Планом, особенно развернутым, удобно пользоваться при подготовке текста собственного выступления или статьи на какую-либо тему. Каждый пункт плана раскрывает одну из сторон избранной темы, а все пункты в совокупности охватывают ее целик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Более сложной и совершенной формой записей являются </w:t>
      </w:r>
      <w:r>
        <w:rPr>
          <w:b/>
          <w:bCs/>
          <w:i/>
          <w:iCs/>
          <w:sz w:val="28"/>
          <w:szCs w:val="28"/>
        </w:rPr>
        <w:t>тезисы</w:t>
      </w:r>
      <w:r>
        <w:rPr>
          <w:sz w:val="28"/>
          <w:szCs w:val="28"/>
        </w:rPr>
        <w:t xml:space="preserve"> –сжатое изложение основных положений текста в форме утверждения или отрицания. Тезисы составляются после предварительного знакомства с текстом, при повторном его прочтении. Они служат для сохранения информации в памяти и являются основой для дискуссии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sz w:val="28"/>
          <w:szCs w:val="28"/>
        </w:rPr>
        <w:t xml:space="preserve"> – краткое изложение содержания – дает общее представление о книге, брошюре, статье. Резюме кратко характеризует выводы, главные итоги произвед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иболее распространенной формой записей является </w:t>
      </w:r>
      <w:r>
        <w:rPr>
          <w:b/>
          <w:bCs/>
          <w:i/>
          <w:iCs/>
          <w:sz w:val="28"/>
          <w:szCs w:val="28"/>
        </w:rPr>
        <w:t>конспект</w:t>
      </w:r>
      <w:r>
        <w:rPr>
          <w:sz w:val="28"/>
          <w:szCs w:val="28"/>
        </w:rPr>
        <w:t>. Желательно начинать конспектирование после того, как все произведение прочитано и составлен его план. Основную ткань конспекта составляют тезисы, дополненные рассуждениями и доказательств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спект может быть текстуальным, свободным или тематически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u w:val="single"/>
        </w:rPr>
        <w:t>Текстуальный конспект</w:t>
      </w:r>
      <w:r>
        <w:rPr>
          <w:sz w:val="28"/>
          <w:szCs w:val="28"/>
        </w:rPr>
        <w:t xml:space="preserve"> создается из отрывков подлинника – цитат, с сохранением логики и структуры текс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u w:val="single"/>
        </w:rPr>
        <w:t>Свободный конспект</w:t>
      </w:r>
      <w:r>
        <w:rPr>
          <w:sz w:val="28"/>
          <w:szCs w:val="28"/>
        </w:rPr>
        <w:t xml:space="preserve"> основан на изложении материала в удобном для читателя порядке (например, мысли, разбросанные по всей книге, сводятся воедино)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ематическом конспекте</w:t>
      </w:r>
      <w:r>
        <w:rPr>
          <w:sz w:val="28"/>
          <w:szCs w:val="28"/>
        </w:rPr>
        <w:t xml:space="preserve"> за основу берется тема или проблема, он может быть составлен по нескольким источник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кономию времени при конспектировании дает использование различного рода сокращений, аббревиатуры и т.п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ккуратное, разборчивое написание конспекта должно сочетаться со скоростью: 120 знаков в минуту – минимальная скорость, 150 знаков – максимальная скор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данных, подлежащих использованию, многие исследователи рекомендуют систему карточек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карточек в том, что каждая справка регистрируется отдельно и без труда может быть найдена, их легко разложить на столе, сгруппировать и перегруппировать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несении справочного материала в карточку внизу приводится название источника, наверху – заголовок, содержащий указание, где именно материал может пригодиться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Целесообразно пользоваться карточками одинакового размера и писать только на одной ее стороне. На каждой карточке делается только одна запись и при помощи кавычек указывается, является ли приводимая ссылка непосредственной цитатой. Целесообразно хранить карточки в конвертах, различных папках с надписями для дальнейшей работы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Без такой систематизации работы с книгой в голове и в записях будет сплошной хаос. «Только система... дает нам полную власть над нашими знаниями. Голова, наполненная отрывочными, бессвязными знаниями, – говорил К.Д. Ушинский, – похожа на кладовую, в которой все в беспорядке и где сам хозяин ничего не отыщ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литературы и осмысления узловых проблем  темы необходимо приступить к изложению материала  рабо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контрольной рабо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хема подготовки контрольной работы такова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ение исходного текста – его анализ – выбор информативных фрагментов, их обобщение – создание нового текста.  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му контрольной работы предпочтительнее выбирать знакомую, по ранее прочитанной литературе и представляющую интерес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ажный этап работы над контрольной работой – отбор литературы. Затем составляется конкретный план. Завершающий этап – написание работы на основе изучения и предварительной систематизации всех источников, повторного изучения собранного материа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м этапе производится синтезирование выделенной информации и завершается оформление текста. Изложение должно быть цельным и логичным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Рассмотрение каждого пункта плана целесообразно завершать обобщением.</w:t>
      </w:r>
    </w:p>
    <w:p>
      <w:pPr>
        <w:pStyle w:val="Fr1"/>
        <w:spacing w:before="0" w:after="0"/>
        <w:ind w:left="0" w:firstLine="68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вания работы, глав и параграфов не должны совпадать, название работы не должно быть громоздким (по возможности – от 3 до 5 слов).</w:t>
      </w:r>
    </w:p>
    <w:p>
      <w:pPr>
        <w:pStyle w:val="Fr1"/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before="0" w:after="0"/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контрольной работе</w:t>
      </w:r>
    </w:p>
    <w:p>
      <w:pPr>
        <w:pStyle w:val="Fr1"/>
        <w:spacing w:before="0" w:after="0"/>
        <w:ind w:left="0" w:firstLine="68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требования к </w:t>
      </w:r>
      <w:r>
        <w:rPr>
          <w:rFonts w:cs="Times New Roman" w:ascii="Times New Roman" w:hAnsi="Times New Roman"/>
          <w:i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ставления информации в контрольной работе можно изложить в следующих положения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контрольной работе следует разъяснить непривычные термины и символы при первом упоминании в тексте. Термины, отдельные слова и словосочетания допускается заменять аббревиатурами и принятыми текстовыми сокращениями только в тех случаях, если их смысл ясен из контекста или после предварительной расшиф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следует приводить в единицах международ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ылки на литературу в тексте  можно оформлять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  <w:tab w:val="left" w:pos="900" w:leader="none"/>
          <w:tab w:val="left" w:pos="18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раничные снос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  <w:tab w:val="left" w:pos="900" w:leader="none"/>
          <w:tab w:val="left" w:pos="18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вадратных скобках (например [5; 137] – источник № 5 по списку литературы, страница 13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и таблицы используются в контрольной работе только в тех случаях, если они помогают раскрыть содержание источника и сокращают объем рефе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онтрольной работы следует избегать длинных запутанных предложений, общих фраз, повторений, лишних слов и словосочетаний, затрудняющих чтение и восприятие текс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бегать штампов и канцеляризмов вроде «заострить вопрос», «вследствие наличия», «в свете», «имеет место», «фактически», «практически» и т.п. В  работы проникают иногда и давно отжившие канцеляризмы и архаизмы старославянского и даже библейского происхождения: «во главу угла», «тем паче», «дабы», «нежели», «коль скоро», «на предмет» и т.д., что является недопустимы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го соблюдать единообразие терминов, обозначений, условных сокращений и симво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о избегать частого повторения слов, употребления одинаковых словосочетаний и оборотов. Не следует также допускать двойного упоминания понятий в одной фраз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контрольной работы делаются общие выводы. Заключение пишется без ссылок. В качестве примера приведем стандартное начало: «Проделанная работа позволяет сформулировать следующие выводы: 1... 2... 3...».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В конце работы приводится список использованной литературы.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Есть несколько способов составления списка литературы: по алфавиту, по рубрикам, соответствующим главам реферата, по времени издания.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8"/>
        </w:rPr>
        <w:t>Примерная структура контрольной работы может быть следующей: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тульный лист </w:t>
      </w:r>
    </w:p>
    <w:p>
      <w:pPr>
        <w:pStyle w:val="Normal"/>
        <w:ind w:left="9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Р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caps/>
          <w:sz w:val="16"/>
          <w:szCs w:val="16"/>
        </w:rPr>
        <w:t>ГОСУДАРСТВЕННОЕ ОБРАЗОВАТЕЛЬНОЕ УЧРЕЖДЕНИЕ ВЫСШЕГО ПРОФЕССИОНАЛЬНОГО ОБРАЗОВАНИЯ</w:t>
      </w:r>
      <w:r>
        <w:rPr>
          <w:b/>
          <w:sz w:val="28"/>
          <w:szCs w:val="28"/>
        </w:rPr>
        <w:t xml:space="preserve">     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ТЕХНОЛОГИЧЕСКИЙ УНИВЕРСИТЕТ им. В.Г.ШУХОВА»</w:t>
      </w:r>
    </w:p>
    <w:p>
      <w:pPr>
        <w:pStyle w:val="Heading1"/>
        <w:jc w:val="center"/>
        <w:rPr/>
      </w:pPr>
      <w:r>
        <w:rPr/>
        <w:t>Кафедра социологии и управления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 «Основы делового  общения в организации»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 «Факторы успешного общения»</w:t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</w:t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удент группы </w:t>
      </w:r>
    </w:p>
    <w:p>
      <w:pPr>
        <w:pStyle w:val="Normal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з- 31</w:t>
      </w:r>
    </w:p>
    <w:p>
      <w:pPr>
        <w:pStyle w:val="Normal"/>
        <w:ind w:left="566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ов И.И.</w:t>
      </w:r>
    </w:p>
    <w:p>
      <w:pPr>
        <w:pStyle w:val="Normal"/>
        <w:ind w:left="424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i/>
          <w:sz w:val="28"/>
          <w:szCs w:val="28"/>
        </w:rPr>
        <w:t>Белгород, 2012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Наименование темы и план работы </w:t>
      </w:r>
    </w:p>
    <w:p>
      <w:pPr>
        <w:pStyle w:val="Normal"/>
        <w:tabs>
          <w:tab w:val="clear" w:pos="708"/>
          <w:tab w:val="left" w:pos="1260" w:leader="none"/>
        </w:tabs>
        <w:ind w:left="1580" w:hanging="8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РИМЕР:</w:t>
      </w:r>
    </w:p>
    <w:p>
      <w:pPr>
        <w:pStyle w:val="Normal"/>
        <w:tabs>
          <w:tab w:val="clear" w:pos="708"/>
          <w:tab w:val="left" w:pos="1260" w:leader="none"/>
        </w:tabs>
        <w:ind w:left="1580" w:hanging="8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трольная работа на тему «Факторы успешного общения». </w:t>
      </w:r>
    </w:p>
    <w:p>
      <w:pPr>
        <w:pStyle w:val="Normal"/>
        <w:ind w:left="15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:</w:t>
      </w:r>
    </w:p>
    <w:p>
      <w:pPr>
        <w:pStyle w:val="Normal"/>
        <w:ind w:left="1580" w:firstLine="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!. Введение</w:t>
      </w:r>
    </w:p>
    <w:p>
      <w:pPr>
        <w:pStyle w:val="Normal"/>
        <w:ind w:left="1580" w:firstLine="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сновная часть:</w:t>
      </w:r>
    </w:p>
    <w:p>
      <w:pPr>
        <w:pStyle w:val="Normal"/>
        <w:ind w:left="1580" w:firstLine="54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Успешность общения</w:t>
      </w:r>
    </w:p>
    <w:p>
      <w:pPr>
        <w:pStyle w:val="Normal"/>
        <w:ind w:left="2160" w:hanging="360"/>
        <w:jc w:val="both"/>
        <w:rPr/>
      </w:pPr>
      <w:r>
        <w:rPr>
          <w:i/>
          <w:sz w:val="28"/>
          <w:szCs w:val="28"/>
        </w:rPr>
        <w:t xml:space="preserve">§1. </w:t>
      </w:r>
      <w:r>
        <w:rPr>
          <w:i/>
          <w:sz w:val="28"/>
        </w:rPr>
        <w:t xml:space="preserve"> Критерии успешности общения</w:t>
      </w:r>
    </w:p>
    <w:p>
      <w:pPr>
        <w:pStyle w:val="Normal"/>
        <w:ind w:left="21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§2. </w:t>
      </w:r>
      <w:r>
        <w:rPr>
          <w:i/>
          <w:sz w:val="28"/>
        </w:rPr>
        <w:t xml:space="preserve"> Уровни успешности общения</w:t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i/>
          <w:sz w:val="28"/>
        </w:rPr>
        <w:t>Глава 2. Основные факторы успешности общения</w:t>
      </w:r>
    </w:p>
    <w:p>
      <w:pPr>
        <w:pStyle w:val="Normal"/>
        <w:ind w:left="1800" w:hanging="0"/>
        <w:rPr/>
      </w:pPr>
      <w:r>
        <w:rPr>
          <w:i/>
          <w:sz w:val="28"/>
          <w:szCs w:val="28"/>
        </w:rPr>
        <w:t xml:space="preserve">§1. </w:t>
      </w:r>
      <w:r>
        <w:rPr>
          <w:i/>
          <w:sz w:val="28"/>
        </w:rPr>
        <w:t xml:space="preserve"> Общительность</w:t>
      </w:r>
    </w:p>
    <w:p>
      <w:pPr>
        <w:pStyle w:val="Normal"/>
        <w:tabs>
          <w:tab w:val="clear" w:pos="708"/>
          <w:tab w:val="left" w:pos="1440" w:leader="none"/>
        </w:tabs>
        <w:ind w:left="1800" w:hanging="0"/>
        <w:jc w:val="both"/>
        <w:rPr/>
      </w:pPr>
      <w:r>
        <w:rPr>
          <w:i/>
          <w:sz w:val="28"/>
          <w:szCs w:val="28"/>
        </w:rPr>
        <w:t xml:space="preserve">§2 . </w:t>
      </w:r>
      <w:r>
        <w:rPr>
          <w:i/>
          <w:sz w:val="28"/>
        </w:rPr>
        <w:t xml:space="preserve"> Контактность </w:t>
      </w:r>
    </w:p>
    <w:p>
      <w:pPr>
        <w:pStyle w:val="Normal"/>
        <w:ind w:left="1800" w:hanging="0"/>
        <w:rPr/>
      </w:pPr>
      <w:r>
        <w:rPr>
          <w:i/>
          <w:sz w:val="28"/>
          <w:szCs w:val="28"/>
        </w:rPr>
        <w:t xml:space="preserve">§3 . </w:t>
      </w:r>
      <w:r>
        <w:rPr>
          <w:i/>
          <w:sz w:val="28"/>
        </w:rPr>
        <w:t xml:space="preserve">  Коммуникативная  совместимость…</w:t>
      </w:r>
    </w:p>
    <w:p>
      <w:pPr>
        <w:pStyle w:val="Normal"/>
        <w:ind w:left="1620" w:hanging="0"/>
        <w:rPr>
          <w:i/>
          <w:i/>
          <w:sz w:val="28"/>
        </w:rPr>
      </w:pPr>
      <w:r>
        <w:rPr>
          <w:i/>
          <w:sz w:val="28"/>
        </w:rPr>
        <w:t>3. Заключение</w:t>
      </w:r>
    </w:p>
    <w:p>
      <w:pPr>
        <w:pStyle w:val="Normal"/>
        <w:ind w:left="1620" w:hanging="0"/>
        <w:rPr>
          <w:i/>
          <w:i/>
          <w:sz w:val="28"/>
        </w:rPr>
      </w:pPr>
      <w:r>
        <w:rPr>
          <w:i/>
          <w:sz w:val="28"/>
        </w:rPr>
        <w:t>4. Список использованной литературы</w:t>
      </w:r>
    </w:p>
    <w:p>
      <w:pPr>
        <w:pStyle w:val="Normal"/>
        <w:ind w:left="16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6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– 1,5 – 2 страниц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 Глава 1. § 1, 2, Глава 2. § 1, 2 –  до 20 страниц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8"/>
          <w:szCs w:val="28"/>
        </w:rPr>
        <w:t>Заключение – 2 страниц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– 1,5 – 2 страницы.</w:t>
      </w:r>
    </w:p>
    <w:p>
      <w:pPr>
        <w:pStyle w:val="Normal"/>
        <w:ind w:left="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680"/>
        <w:rPr/>
      </w:pPr>
      <w:r>
        <w:rPr>
          <w:b/>
          <w:i/>
          <w:sz w:val="28"/>
          <w:szCs w:val="28"/>
        </w:rPr>
        <w:t>Оптимальный объем</w:t>
      </w:r>
      <w:r>
        <w:rPr>
          <w:sz w:val="28"/>
          <w:szCs w:val="28"/>
        </w:rPr>
        <w:t xml:space="preserve"> контрольной работы – от 25 до 30 страниц машинописного текста через 1,5 интервала. 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элементов структуры контрольной работы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сновным содержанием главных элементов структуры работы должны быть: 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веде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боснование актуальности темы; краткий анализ уровня ее разработки, цели, задачи работы. 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 каждым годом неуклонно растет интерес к проблеме познания самого себя, своих психологических особенностей и возможностей. Это и закономерно, ведь поняв себя, мы сможем конструктивно реализовывать богатейший потенциал, который содержит наша психика.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В современных условиях появилось настоятельная потребность в умении вести разговор, который является одним из важнейших условий   успеха. Тем более что как межличностное, так и деловое общение имеют свои специфические особенности и недостаточно иметь общие сведения о человеческом общении. 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Традиционно понятие «общение» ассоциируется с такими понятиями, как умение вести переговоры, передача информации, взаимопонимание и т.д.    Такой подход нам кажется правомерным, так как грамотно построенное межличностное общение, в конечном итоге, и определяет успешность и эффективность в делах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Избранная нами тема «Факторы успешного общения» весьма актуальна в настоящее время, так как именно от того, насколько успешно складывается взаимодействие, зависит результаты и делового, и межличностного общения. В современных условиях перегруженности информационных потоков особо важно не только уметь слушать собеседника, но и грамотно организовывать сам процесс общения… </w:t>
      </w:r>
    </w:p>
    <w:p>
      <w:pPr>
        <w:pStyle w:val="Normal"/>
        <w:ind w:firstLine="51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Основная част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становка и суть проблемы, ее взаимосвязь с другими психологическими проблемами; содержание и характер проявления проблемы; тенденции (направления) в развитии проблемы; характер последствий функционирования и развития для общества, общественной практики. Раскрытие вопросов основной части должно осуществляться с позиции научности, конкретности, на основе многовариантности подходов, доказательно. В конце каждого вопроса формулируются краткие выводы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ind w:left="1580" w:firstLine="54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Успешность  общения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ешность общения является ключевой в  проблеме организации делового общения. Попробуем рассмотреть, от каких факторов зависит эта эффективность, каковы критерии и уровни успешности общения…</w:t>
      </w:r>
    </w:p>
    <w:p>
      <w:pPr>
        <w:pStyle w:val="Normal"/>
        <w:ind w:left="1620" w:hanging="0"/>
        <w:rPr/>
      </w:pPr>
      <w:r>
        <w:rPr>
          <w:i/>
          <w:sz w:val="28"/>
          <w:szCs w:val="28"/>
        </w:rPr>
        <w:t xml:space="preserve">§1. </w:t>
      </w:r>
      <w:r>
        <w:rPr>
          <w:i/>
          <w:sz w:val="28"/>
        </w:rPr>
        <w:t>Критерии и уровни успешности  общения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Критерии успешности, средства и способы, необходимые для формирования успешности межличностного общения, могут быть выведены по аналогии с критериями эффективности группов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2"/>
        </w:rPr>
        <w:t xml:space="preserve">Успешность любой групповой деятельности в социально-психологическом аспекте определяется </w:t>
      </w:r>
      <w:r>
        <w:rPr>
          <w:bCs/>
          <w:i/>
          <w:iCs/>
          <w:sz w:val="28"/>
          <w:szCs w:val="22"/>
        </w:rPr>
        <w:t>достижением целей</w:t>
      </w:r>
      <w:r>
        <w:rPr>
          <w:i/>
          <w:iCs/>
          <w:sz w:val="28"/>
          <w:szCs w:val="22"/>
        </w:rPr>
        <w:t xml:space="preserve"> </w:t>
      </w:r>
      <w:r>
        <w:rPr>
          <w:i/>
          <w:sz w:val="28"/>
          <w:szCs w:val="22"/>
        </w:rPr>
        <w:t xml:space="preserve">(в неформальном межличностном общении ими являются контакт, психологическая близость, доверительные отношения); </w:t>
      </w:r>
      <w:r>
        <w:rPr>
          <w:bCs/>
          <w:i/>
          <w:iCs/>
          <w:sz w:val="28"/>
          <w:szCs w:val="22"/>
        </w:rPr>
        <w:t xml:space="preserve">удовлетворенностью </w:t>
      </w:r>
      <w:r>
        <w:rPr>
          <w:i/>
          <w:sz w:val="28"/>
          <w:szCs w:val="22"/>
        </w:rPr>
        <w:t xml:space="preserve">(в данном случае – удовлетворенность самим процессом общения когда в ходе общения не возникает чувства досады, дли тельных пауз и т. п.); </w:t>
      </w:r>
      <w:r>
        <w:rPr>
          <w:bCs/>
          <w:i/>
          <w:iCs/>
          <w:sz w:val="28"/>
          <w:szCs w:val="22"/>
        </w:rPr>
        <w:t>отсутствием трудностей</w:t>
      </w:r>
      <w:r>
        <w:rPr>
          <w:i/>
          <w:iCs/>
          <w:sz w:val="28"/>
          <w:szCs w:val="22"/>
        </w:rPr>
        <w:t xml:space="preserve"> </w:t>
      </w:r>
      <w:r>
        <w:rPr>
          <w:i/>
          <w:sz w:val="28"/>
          <w:szCs w:val="22"/>
        </w:rPr>
        <w:t>(в первую очередь напряженности, скованности, внутренних преград, зажатости и пр.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2"/>
        </w:rPr>
        <w:t xml:space="preserve">Таким образом, </w:t>
      </w:r>
      <w:r>
        <w:rPr>
          <w:bCs/>
          <w:i/>
          <w:iCs/>
          <w:sz w:val="28"/>
          <w:szCs w:val="22"/>
        </w:rPr>
        <w:t>психологическим показателем успешности</w:t>
      </w:r>
      <w:r>
        <w:rPr>
          <w:i/>
          <w:sz w:val="28"/>
          <w:szCs w:val="22"/>
        </w:rPr>
        <w:t xml:space="preserve"> неформального </w:t>
      </w:r>
      <w:r>
        <w:rPr>
          <w:bCs/>
          <w:i/>
          <w:iCs/>
          <w:sz w:val="28"/>
          <w:szCs w:val="22"/>
        </w:rPr>
        <w:t>межличностного общения</w:t>
      </w:r>
      <w:r>
        <w:rPr>
          <w:i/>
          <w:sz w:val="28"/>
          <w:szCs w:val="22"/>
        </w:rPr>
        <w:t xml:space="preserve"> является его </w:t>
      </w:r>
      <w:r>
        <w:rPr>
          <w:i/>
          <w:iCs/>
          <w:sz w:val="28"/>
          <w:szCs w:val="22"/>
        </w:rPr>
        <w:t>спонтанность, легкость, обеспеченная навыками  хорошей саморегуляцией, удовлетворенность общением вследствие достижения психологического контакта и взаимопонимания</w:t>
      </w:r>
      <w:r>
        <w:rPr>
          <w:i/>
          <w:sz w:val="28"/>
          <w:szCs w:val="22"/>
        </w:rPr>
        <w:t xml:space="preserve">… </w:t>
      </w:r>
    </w:p>
    <w:p>
      <w:pPr>
        <w:pStyle w:val="Normal"/>
        <w:ind w:left="1620" w:hanging="0"/>
        <w:jc w:val="center"/>
        <w:rPr>
          <w:i/>
          <w:i/>
          <w:sz w:val="28"/>
        </w:rPr>
      </w:pPr>
      <w:r>
        <w:rPr>
          <w:i/>
          <w:sz w:val="28"/>
        </w:rPr>
        <w:t>Глава 2. Основные факторы успешности  общения</w:t>
      </w:r>
    </w:p>
    <w:p>
      <w:pPr>
        <w:pStyle w:val="Normal"/>
        <w:ind w:left="1620" w:hanging="0"/>
        <w:jc w:val="center"/>
        <w:rPr/>
      </w:pPr>
      <w:r>
        <w:rPr>
          <w:i/>
          <w:sz w:val="28"/>
          <w:szCs w:val="28"/>
        </w:rPr>
        <w:t xml:space="preserve">§1. </w:t>
      </w:r>
      <w:r>
        <w:rPr>
          <w:i/>
          <w:sz w:val="28"/>
        </w:rPr>
        <w:t>Общительность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По мнению Б. Г. Ананьева, В. С. Мерлина, общительность в значительной степени связана с типом высшей нервной деятельности человека, его темпераментом. Это – одна из коммуникативных черт личности, к которым следует отнести и другие черты: контактность, следование социальным нормам во взаимодействии, экспрессивность, робость, инициативность и т. д.</w:t>
      </w:r>
    </w:p>
    <w:p>
      <w:pPr>
        <w:pStyle w:val="Normal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В общительности выражается потребность человека в других людях и контакта с ними, стремление к этим контактам, их интенсивность и легкость, а также склонность человека к дружескому поведению в ситуации общения и установлению приязненных отношений, умение не теряться в момент общения, стремление взять на себя инициативу в контакте, при случае –  и роль лидера в групп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2"/>
        </w:rPr>
        <w:t>Общительность связана с эмоциональным и общим самочувствием человека перед вступлением</w:t>
      </w:r>
      <w:r>
        <w:rPr>
          <w:i/>
          <w:iCs/>
          <w:sz w:val="28"/>
          <w:szCs w:val="22"/>
        </w:rPr>
        <w:t xml:space="preserve"> </w:t>
      </w:r>
      <w:r>
        <w:rPr>
          <w:i/>
          <w:sz w:val="28"/>
          <w:szCs w:val="22"/>
        </w:rPr>
        <w:t>в</w:t>
      </w:r>
      <w:r>
        <w:rPr>
          <w:i/>
          <w:iCs/>
          <w:sz w:val="28"/>
          <w:szCs w:val="22"/>
        </w:rPr>
        <w:t xml:space="preserve"> </w:t>
      </w:r>
      <w:r>
        <w:rPr>
          <w:i/>
          <w:sz w:val="28"/>
          <w:szCs w:val="22"/>
        </w:rPr>
        <w:t>общение, в момент самого контакта и после него. Эта черта характера предполагает наличие коммуникативных навыков, обеспечивающих легкость общения и облегчающих партнеру контакт: умение слушать, высказываться к месту, поддерживать беседу и менять тему, знакомиться, находить правильную форму обращения к другому человеку; обычно сопряжена с такими умениями, как владение жестикуляцией, уместность и богатство мимики, выразительность интонаций и поз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>Противоположной чертой является замкнутость, крайнее выражение которой - аутистичность…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highlight w:val="cyan"/>
        </w:rPr>
      </w:pPr>
      <w:r>
        <w:rPr>
          <w:i/>
          <w:iCs/>
          <w:sz w:val="28"/>
          <w:szCs w:val="22"/>
        </w:rPr>
        <w:t xml:space="preserve">Все вышеперечисленное позволяет нам делать вывод о том, что общительность </w:t>
      </w:r>
      <w:r>
        <w:rPr>
          <w:i/>
          <w:sz w:val="28"/>
          <w:szCs w:val="22"/>
        </w:rPr>
        <w:t>относится к числу наиболее общих и первичных черт характера…</w:t>
      </w:r>
    </w:p>
    <w:p>
      <w:pPr>
        <w:pStyle w:val="Normal"/>
        <w:ind w:firstLine="68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Заключение:</w:t>
      </w:r>
      <w:r>
        <w:rPr>
          <w:sz w:val="28"/>
          <w:szCs w:val="28"/>
        </w:rPr>
        <w:t xml:space="preserve"> формирование обобщенных выводов по результатам изучения темы, практические рекомендации и предложения. </w:t>
      </w:r>
    </w:p>
    <w:p>
      <w:pPr>
        <w:pStyle w:val="Normal"/>
        <w:shd w:fill="FFFFFF" w:val="clear"/>
        <w:autoSpaceDE w:val="false"/>
        <w:ind w:firstLine="709"/>
        <w:jc w:val="right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  <w:t xml:space="preserve">ПРИМЕР: 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еланная работа позволяет сформулировать следующие выводы: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Психологическая культура мало зависит от специальных психологических знаний; она является неотъемлемым свойством человека интеллигентного и воспитанного, высоконравственного и зрелого в гражданском плане, доброжелательного и терпимог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  <w:iCs/>
          <w:sz w:val="28"/>
          <w:szCs w:val="22"/>
        </w:rPr>
        <w:t>Психологическая культура</w:t>
      </w:r>
      <w:r>
        <w:rPr>
          <w:i/>
          <w:iCs/>
          <w:sz w:val="28"/>
          <w:szCs w:val="22"/>
        </w:rPr>
        <w:t xml:space="preserve"> - это умение признавать свои ошибки, стремление щадить самолюбие собеседника, коллеги, способность не переносить деловые конфликты на эмоциональную и личностную сферу взаимоотношений, при необходимости выдерживать психологическую паузу в споре, чтобы понять логику и мотивы собеседника, снять ненужный эмоциональный накал…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2. Стиль общения как типичная форма реагирования в человеческих контактах, обусловленная индивидными, личностными, социальными факторами, имеет большое значение для становления и успешного развития человеческих взаимоотношений, для создания благоприятного психологического климата на работе и вне ее; это важный регулятор по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Индивидуальный стиль рассматривается как присущая данному человеку система психологических приемов и способов деятельности с учетом природных, индивидных и личностных характеристик. Эта система используется человеком стихийно или сознательно в целях эффективного приспособления к существующим условиям и позволяет компенсировать те особенности личности, которые мешают успеху деятельности…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3. По аналогии с понятием общей культуры общения, которая предполагает знание и соблюдение норм и правил этики, морали, этикета, можно говорить о психологической культуре общения, которая выражается в устойчивом стремлении сохранять собственное достоинство и не унижать достоинство другого, уважать его индивидуальность, быть терпимым и непредубежденным партнеро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Оптимальный стиль общения предполагает обязательное владение чисто внешними манерами поведения, коммуникативными умениями, выразительность и нестандартность средств общения. В психологическом плане важно отсутствие эгоцентрических установок, чрезмерной рефлексии, наличие искреннего интереса к другим людям, доброжелательности и снисходительности, которые не исключают высокой требовательност)…</w:t>
      </w:r>
    </w:p>
    <w:p>
      <w:pPr>
        <w:pStyle w:val="Normal"/>
        <w:ind w:firstLine="68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Iauiue"/>
        <w:spacing w:before="5" w:after="0"/>
        <w:ind w:left="33" w:right="42" w:firstLine="686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писок использованной литературы </w:t>
      </w:r>
    </w:p>
    <w:p>
      <w:pPr>
        <w:pStyle w:val="Iauiue"/>
        <w:ind w:left="28" w:right="5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</w:t>
      </w:r>
    </w:p>
    <w:p>
      <w:pPr>
        <w:pStyle w:val="Iauiue"/>
        <w:ind w:left="28" w:right="52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ок включаются все использованные автором работы литературные источники независимо от того, где они опубликованы (в отдельном издании, в сборнике, журнале, газете и т.д.) и имеются ли в тексте ссылки на них. </w:t>
      </w:r>
    </w:p>
    <w:p>
      <w:pPr>
        <w:pStyle w:val="Iauiue"/>
        <w:ind w:left="18" w:right="62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исходных данных источника указываются фамилия и инициалы автора, название работы, место и год издания, общее количество страниц. </w:t>
      </w:r>
    </w:p>
    <w:p>
      <w:pPr>
        <w:pStyle w:val="Iauiue"/>
        <w:spacing w:before="91" w:after="0"/>
        <w:ind w:right="91" w:firstLine="287"/>
        <w:jc w:val="both"/>
        <w:rPr/>
      </w:pPr>
      <w:r>
        <w:rPr>
          <w:sz w:val="28"/>
          <w:szCs w:val="28"/>
        </w:rPr>
        <w:t xml:space="preserve">Карпова,  Е.В. Введение в специальность и культура умственного труда. / Е.В. Карпова. – Ярославль: Оникс, 2010.– 116с. </w:t>
      </w:r>
    </w:p>
    <w:p>
      <w:pPr>
        <w:pStyle w:val="Iauiue"/>
        <w:ind w:left="96" w:right="28" w:firstLine="6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коллективный сборник, то оформлять нужно следующим образом: </w:t>
      </w:r>
    </w:p>
    <w:p>
      <w:pPr>
        <w:pStyle w:val="Iauiue"/>
        <w:spacing w:before="77" w:after="0"/>
        <w:ind w:left="91" w:right="47" w:firstLine="282"/>
        <w:jc w:val="both"/>
        <w:rPr/>
      </w:pPr>
      <w:r>
        <w:rPr>
          <w:sz w:val="28"/>
          <w:szCs w:val="28"/>
        </w:rPr>
        <w:t xml:space="preserve">Введение в научное исследование по педагогике. /Под ред. В.И. Журавлева. – М.: ЮНИТИ, 2008. – 239 с. </w:t>
      </w:r>
    </w:p>
    <w:p>
      <w:pPr>
        <w:pStyle w:val="Iauiue"/>
        <w:spacing w:before="101" w:after="0"/>
        <w:ind w:firstLine="72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ец оформления статьи: </w:t>
      </w:r>
    </w:p>
    <w:p>
      <w:pPr>
        <w:pStyle w:val="Iauiue"/>
        <w:spacing w:before="82" w:after="0"/>
        <w:ind w:left="86" w:right="23" w:firstLine="282"/>
        <w:jc w:val="both"/>
        <w:rPr/>
      </w:pPr>
      <w:r>
        <w:rPr>
          <w:sz w:val="28"/>
          <w:szCs w:val="28"/>
        </w:rPr>
        <w:t xml:space="preserve">Пилиповский, В.Я. Требования к личности учителя в условиях высокотехнологического общества // В.Я. Пилиповский, Педагогика. – 2007. – № 5. – С. 97-103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журнал не является центральным  изданием, то указывается место издания: </w:t>
      </w:r>
    </w:p>
    <w:p>
      <w:pPr>
        <w:pStyle w:val="Iauiue"/>
        <w:spacing w:before="67" w:after="0"/>
        <w:ind w:left="77" w:right="18" w:firstLine="282"/>
        <w:jc w:val="both"/>
        <w:rPr/>
      </w:pPr>
      <w:r>
        <w:rPr>
          <w:sz w:val="28"/>
          <w:szCs w:val="28"/>
        </w:rPr>
        <w:t xml:space="preserve">Кузьмина, Н.В. Творческий потенциал специалиста. Акмеологические проблемы развития // Н.В. Кузьмина. Гуманизация образования. – Бийск, 2005. – Т. 1. – С. 41-54. 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писана научным литературным язык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работы может быть напечатан или написан аккуратно и разборчиво. Текст печатается или пишется на одной стороне листа бумаги. Слева остаются пол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страниц производится последовательно, начиная со 2-го листа, т.е. после титульного лист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аты должны быть взяты в кавычки. </w:t>
      </w:r>
    </w:p>
    <w:p>
      <w:pPr>
        <w:pStyle w:val="Normal"/>
        <w:ind w:firstLine="680"/>
        <w:jc w:val="both"/>
        <w:rPr>
          <w:sz w:val="20"/>
          <w:szCs w:val="20"/>
        </w:rPr>
      </w:pPr>
      <w:r>
        <w:rPr>
          <w:sz w:val="28"/>
          <w:szCs w:val="28"/>
        </w:rPr>
        <w:t>В ссылке на цитируемый источник необходимо указать фамилию и инициалы автора, название цитируемой работы, место и год издания, страниц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5"/>
        </w:tabs>
        <w:ind w:left="1595" w:hanging="915"/>
      </w:pPr>
    </w:lvl>
  </w:abstractNum>
  <w:abstractNum w:abstractNumId="3">
    <w:lvl w:ilvl="0">
      <w:start w:val="3"/>
      <w:numFmt w:val="bullet"/>
      <w:lvlText w:val=""/>
      <w:lvlJc w:val="left"/>
      <w:pPr>
        <w:tabs>
          <w:tab w:val="num" w:pos="245"/>
        </w:tabs>
        <w:ind w:left="245" w:firstLine="655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3"/>
      <w:numFmt w:val="bullet"/>
      <w:lvlText w:val=""/>
      <w:lvlJc w:val="left"/>
      <w:pPr>
        <w:tabs>
          <w:tab w:val="num" w:pos="925"/>
        </w:tabs>
        <w:ind w:left="925" w:firstLine="655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3"/>
      <w:numFmt w:val="bullet"/>
      <w:lvlText w:val=""/>
      <w:lvlJc w:val="left"/>
      <w:pPr>
        <w:tabs>
          <w:tab w:val="num" w:pos="1365"/>
        </w:tabs>
        <w:ind w:left="1365" w:firstLine="655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3"/>
      <w:numFmt w:val="bullet"/>
      <w:lvlText w:val=""/>
      <w:lvlJc w:val="left"/>
      <w:pPr>
        <w:tabs>
          <w:tab w:val="num" w:pos="925"/>
        </w:tabs>
        <w:ind w:left="925" w:firstLine="655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3"/>
      <w:numFmt w:val="bullet"/>
      <w:lvlText w:val=""/>
      <w:lvlJc w:val="left"/>
      <w:pPr>
        <w:tabs>
          <w:tab w:val="num" w:pos="925"/>
        </w:tabs>
        <w:ind w:left="925" w:firstLine="655"/>
      </w:pPr>
      <w:rPr>
        <w:rFonts w:ascii="Wingdings" w:hAnsi="Wingdings" w:cs="Wingdings" w:hint="default"/>
        <w:i w:val="false"/>
        <w:b/>
      </w:rPr>
    </w:lvl>
  </w:abstractNum>
  <w:abstractNum w:abstractNumId="8">
    <w:lvl w:ilvl="0">
      <w:start w:val="3"/>
      <w:numFmt w:val="bullet"/>
      <w:lvlText w:val=""/>
      <w:lvlJc w:val="left"/>
      <w:pPr>
        <w:tabs>
          <w:tab w:val="num" w:pos="1685"/>
        </w:tabs>
        <w:ind w:left="1685" w:firstLine="655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95"/>
        </w:tabs>
        <w:ind w:left="1595" w:hanging="915"/>
      </w:pPr>
    </w:lvl>
    <w:lvl w:ilvl="1">
      <w:start w:val="3"/>
      <w:numFmt w:val="bullet"/>
      <w:lvlText w:val=""/>
      <w:lvlJc w:val="left"/>
      <w:pPr>
        <w:tabs>
          <w:tab w:val="num" w:pos="745"/>
        </w:tabs>
        <w:ind w:left="745" w:firstLine="655"/>
      </w:pPr>
      <w:rPr>
        <w:rFonts w:ascii="Wingdings" w:hAnsi="Wingdings" w:cs="Wingdings" w:hint="default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2"/>
      <w:szCs w:val="22"/>
    </w:rPr>
  </w:style>
  <w:style w:type="paragraph" w:styleId="Fr1">
    <w:name w:val="fr1"/>
    <w:basedOn w:val="Normal"/>
    <w:qFormat/>
    <w:pPr>
      <w:spacing w:before="620" w:after="0"/>
      <w:ind w:left="28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5:00Z</dcterms:created>
  <dc:creator>Olga</dc:creator>
  <dc:description/>
  <dc:language>en-US</dc:language>
  <cp:lastModifiedBy>Сергей Анатольевич</cp:lastModifiedBy>
  <dcterms:modified xsi:type="dcterms:W3CDTF">2012-10-08T05:25:00Z</dcterms:modified>
  <cp:revision>2</cp:revision>
  <dc:subject/>
  <dc:title>Методические рекомендации по выполнению контрольной работы</dc:title>
</cp:coreProperties>
</file>